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MGERALCAPA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593725</wp:posOffset>
                </wp:positionV>
                <wp:extent cx="7240905" cy="10079990"/>
                <wp:effectExtent l="0" t="0" r="0" b="0"/>
                <wp:wrapNone/>
                <wp:docPr id="1" name="Gru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040" cy="10080000"/>
                          <a:chOff x="0" y="0"/>
                          <a:chExt cx="7241040" cy="1008000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logomarca grac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9640" y="953640"/>
                            <a:ext cx="6750000" cy="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4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22440" y="104760"/>
                            <a:ext cx="121860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99640" cy="1008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9999"/>
                              </a:gs>
                              <a:gs pos="100000">
                                <a:srgbClr val="e5f5f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" style="position:absolute;margin-left:-70.85pt;margin-top:-46.75pt;width:570.15pt;height:793.7pt" coordorigin="-1417,-935" coordsize="11403,158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709;top:567;width:10629;height:8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m 41" stroked="f" o:allowincell="f" style="position:absolute;left:8067;top:-770;width:1918;height:12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ID="Rectangle 5" fillcolor="#009999" stroked="f" o:allowincell="f" style="position:absolute;left:-1417;top:-935;width:1416;height:15873;mso-wrap-style:none;v-text-anchor:middle">
                  <v:fill o:detectmouseclick="t" color2="#e5f5f5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lang w:val="pt-BR"/>
        </w:rPr>
      </w:pPr>
      <w:r>
        <w:rPr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UNIVERSIDADE DE CAMPINAS</w:t>
      </w:r>
    </w:p>
    <w:p>
      <w:pPr>
        <w:pStyle w:val="MEMGERALCAPA"/>
        <w:rPr>
          <w:sz w:val="40"/>
          <w:szCs w:val="40"/>
          <w:highlight w:val="yellow"/>
          <w:lang w:val="pt-BR"/>
        </w:rPr>
      </w:pPr>
      <w:r>
        <w:rPr>
          <w:sz w:val="40"/>
          <w:szCs w:val="40"/>
          <w:highlight w:val="yellow"/>
          <w:lang w:val="pt-BR"/>
        </w:rPr>
      </w:r>
    </w:p>
    <w:p>
      <w:pPr>
        <w:pStyle w:val="MEMGERALSUBCAPAS"/>
        <w:rPr>
          <w:sz w:val="40"/>
          <w:szCs w:val="40"/>
          <w:highlight w:val="yellow"/>
          <w:lang w:val="pt-BR"/>
        </w:rPr>
      </w:pPr>
      <w:r>
        <w:rPr>
          <w:sz w:val="40"/>
          <w:szCs w:val="40"/>
          <w:highlight w:val="yellow"/>
          <w:lang w:val="pt-BR"/>
        </w:rPr>
      </w:r>
    </w:p>
    <w:p>
      <w:pPr>
        <w:pStyle w:val="MEMGERALSUBCAPAS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</w:r>
    </w:p>
    <w:p>
      <w:pPr>
        <w:pStyle w:val="MEMGERALSUBCAPAS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</w:r>
    </w:p>
    <w:p>
      <w:pPr>
        <w:pStyle w:val="MEMGERALSUBCAPAS"/>
        <w:rPr>
          <w:sz w:val="40"/>
          <w:szCs w:val="40"/>
          <w:highlight w:val="yellow"/>
        </w:rPr>
      </w:pPr>
      <w:r>
        <w:rPr>
          <w:sz w:val="40"/>
          <w:szCs w:val="40"/>
          <w:highlight w:val="yellow"/>
        </w:rPr>
      </w:r>
    </w:p>
    <w:p>
      <w:pPr>
        <w:pStyle w:val="MEMGERALCAPA"/>
        <w:jc w:val="left"/>
        <w:rPr>
          <w:sz w:val="40"/>
          <w:szCs w:val="40"/>
          <w:highlight w:val="yellow"/>
          <w:lang w:val="pt-BR"/>
        </w:rPr>
      </w:pPr>
      <w:r>
        <w:rPr>
          <w:sz w:val="40"/>
          <w:szCs w:val="40"/>
          <w:highlight w:val="yellow"/>
          <w:lang w:val="pt-B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 xml:space="preserve">CONSTRUÇÃO DO NÚCLEO DE ACESSIBILIDADE DO PRÉDIO I - 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FF00"/>
          <w:sz w:val="40"/>
          <w:szCs w:val="40"/>
          <w:lang w:eastAsia="pt-BR"/>
        </w:rPr>
      </w:pPr>
      <w:r>
        <w:rPr>
          <w:rFonts w:cs="Century Gothic" w:ascii="Century Gothic" w:hAnsi="Century Gothic"/>
          <w:b/>
          <w:sz w:val="40"/>
          <w:szCs w:val="40"/>
        </w:rPr>
        <w:t>IFCH</w:t>
      </w:r>
    </w:p>
    <w:p>
      <w:pPr>
        <w:pStyle w:val="MEMGERALCABEALHO"/>
        <w:rPr>
          <w:rFonts w:ascii="Century Gothic" w:hAnsi="Century Gothic" w:cs="Century Gothic"/>
          <w:b/>
          <w:b/>
          <w:color w:val="FFFF00"/>
          <w:sz w:val="40"/>
          <w:szCs w:val="40"/>
          <w:lang w:val="pt-BR" w:eastAsia="pt-BR"/>
        </w:rPr>
      </w:pPr>
      <w:r>
        <w:rPr>
          <w:rFonts w:cs="Century Gothic"/>
          <w:b/>
          <w:color w:val="FFFF00"/>
          <w:sz w:val="40"/>
          <w:szCs w:val="40"/>
          <w:lang w:val="pt-BR" w:eastAsia="pt-BR"/>
        </w:rPr>
      </w:r>
    </w:p>
    <w:p>
      <w:pPr>
        <w:pStyle w:val="MEMGERALCAPA"/>
        <w:rPr>
          <w:b w:val="false"/>
          <w:b w:val="false"/>
          <w:sz w:val="40"/>
          <w:szCs w:val="40"/>
          <w:lang w:val="pt-BR"/>
        </w:rPr>
      </w:pPr>
      <w:r>
        <w:rPr>
          <w:b w:val="false"/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sectPr>
          <w:headerReference w:type="default" r:id="rId6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  <w:pStyle w:val="MEMGERALCAPA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PARECER TÉCNICO DAS </w:t>
        <w:br/>
        <w:t>FUNDAÇÕE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ão Carlos, 09 de março de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À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DADE ESTADUAL DE CAMPINAS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Cidade Universitária “Zeferino Vaz”, Barão Geraldo – Campinas - SP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ne: (19) 3236-2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zados Senhor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tendendo solicitação de V.Sas., estamos apresentando nosso parecer técnico sobre as fundações da obra da edificação denominada IFCH – Construção do Núcleo de Acessibilidade do Prédio dos Professores - localizado à Rua Cora Coralina, nº 100, Cidade Universitária Zeferino Vaz – UNICAMP, Barão Geraldo - Campinas, SP, deverão obedecer ao memorial descritivo do projeto estrutural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contextualSpacing/>
        <w:jc w:val="both"/>
        <w:rPr/>
      </w:pPr>
      <w:r>
        <w:rPr>
          <w:rFonts w:cs="Arial"/>
          <w:sz w:val="24"/>
          <w:szCs w:val="24"/>
        </w:rPr>
        <w:t>O cliente desse projeto é a Coordenadoria de Projeto e Obras da Universidade Estadual de Campinas (UNICAMP)</w:t>
      </w:r>
      <w:r>
        <w:rPr>
          <w:bCs/>
          <w:sz w:val="24"/>
          <w:szCs w:val="24"/>
        </w:rPr>
        <w:t>, Barão Geraldo - Campinas, SP</w:t>
      </w:r>
      <w:r>
        <w:rPr>
          <w:sz w:val="24"/>
          <w:szCs w:val="24"/>
        </w:rPr>
        <w:t xml:space="preserve"> – Novo Edifício a ser construído por V.S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OS PARA ELABORAÇÃO DESTE PARECER</w:t>
      </w:r>
    </w:p>
    <w:p>
      <w:pPr>
        <w:pStyle w:val="PargrafodaList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e parecer técnico baseou-se nos seguintes elementos:</w:t>
      </w:r>
    </w:p>
    <w:p>
      <w:pPr>
        <w:pStyle w:val="PargrafodaLista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Sondagens do subsolo realizadas pela D-GEO, referências SP01 a SP02 de agosto de 2015.</w:t>
      </w:r>
    </w:p>
    <w:p>
      <w:pPr>
        <w:pStyle w:val="PargrafodaLista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DIÇÕES GEOTÉCNICAS DO SOLO</w:t>
      </w:r>
    </w:p>
    <w:p>
      <w:pPr>
        <w:pStyle w:val="PargrafodaLista"/>
        <w:spacing w:lineRule="auto" w:line="36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O solo encontrado nos furos de sondagem à percussão realizados no local da obra, apresentam a seguinte constituição:</w:t>
      </w:r>
    </w:p>
    <w:p>
      <w:pPr>
        <w:pStyle w:val="PargrafodaList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P.01 –</w:t>
      </w:r>
      <w:r>
        <w:rPr>
          <w:sz w:val="24"/>
          <w:szCs w:val="24"/>
        </w:rPr>
        <w:t xml:space="preserve"> aterro (argila arenosa), friável, cor marrom com espessura de 2,10m e SPTs entre 2 a 1 golpes, representadas numa unica curva crescente de resistencia. Abaixo argila silto-arenosa, pouco plástica, muito mole, cor marrom claro com espessura de 1,00 metros e SPTs entre 1 a 2 golpes, representadas numa única curva crescente de resistência. Abaixo argila silto-arenosa, pouco plástica, muito mole, cor amarelo claro com espessura de 0,80 metros e SPTs entre 2 a 6 golpes, representadas numa única curva crescente de resistência. Abaixo argila silto-arenosa, pouco plástica, méia, cor cinza com espessura de 0,80 metros e SPTs entre 6 a 11 golpes, representadas numa única curva crescente de resistência. Abaixo argila siltosa, não plástica, rija, cor variegado com espessura de 0,80 metros e SPTs entre 9 golpes, representadas numa única curva crescente de resistência. Abaixo argila silto-arenosa, friável, mole a rija, cor variegado com espessura de 5,98 metros e SPTs entre 13 a 8 golpes, representadas numa única curva variada de resistência. Abaixo argila areno-siltosa, pouco plástica, rija, cor vermelha com espessura de 0,62 metros e SPTs entre 13 golpes, representadas numa única curva crescente de resistência. Abaixo areia argilosa, friável, compacta a muito compacta, cor vermelha com espessura de 5,96 metros e SPTs entre 25 golpes ao impenetrável, representadas numa única curva crescente de resistência. Na cota 18,06m abaixo da cota de referência as sondagens foram interrompidas devido a impenetrabilidade do mostrador. Foi encontrado água no nível 7,18m abaixo da cota de referênc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P.02 -</w:t>
      </w:r>
      <w:r>
        <w:rPr>
          <w:sz w:val="24"/>
          <w:szCs w:val="24"/>
        </w:rPr>
        <w:t xml:space="preserve"> aterro (argila arenosa), friável, cor marrom com espessura de 0,60m. Abaixo argila silto-arenosa, não plástica, mole a média, cor marrom escuro com espessura de 3,10 metros e SPTs entre 7 a 5 golpes, representadas numa única curva decrescente de resistência. Abaixo argila silto-arenosa, não plástica, média, cor média com espessura de 1,00 metros e SPTs entre 8 golpes, representadas numa única curva crescente de resistência. Abaixo argila silto-arenosa, pouco plástica, méia, cor cinza com espessura de 2,40 metros e SPTs entre 8 a 6 golpes, representadas numa única curva decrescente de resistência. Abaixo argila silto-arenosa, friável, muito mole, cor amarelada com espessura de 0,50 metros e SPTs entre 6 a 8 golpes, representadas numa única curva crescente de resistência. Abaixo argila areno-siltosa, friável, média a dura, cor cinza com amarelo com espessura de 2,77 metros e SPTs entre 28 a 37 golpes, representadas numa única curva crescente de resistência. Abaixo argila arenosa, friável, dura, cor marrom claro com espessura de 5,21 metros e SPTs entre 37 golpes ao impenetrável, representadas numa única curva crescente de resistência. Na cota 17,08m abaixo da cota de referência as sondagens foram interrompidas devido a impenetrabilidade do mostrador. Foi encontrado água no nível 6,48m abaixo da cota de referênc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DERAÇOES SOBRE AS FUNDAÇÕES</w:t>
      </w:r>
    </w:p>
    <w:p>
      <w:pPr>
        <w:pStyle w:val="PargrafodaLista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Para a escolha do tipo de fundações foram feitas as seguintes considerações:</w:t>
      </w:r>
    </w:p>
    <w:p>
      <w:pPr>
        <w:pStyle w:val="PargrafodaLista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m função da baixa resistência das primeiras camadas de solo, a solução em fundações diretas do tipo sapata ou tubulões a céu aberto foram descartadas já que não apresentam capacidade de suporte para cargas da estrutura mais solicitadas e o nível da água é elevado.</w:t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evido à presença de água relatado nos perfis de sondagem SP03 a SP04 foi descartada também as fundações em estacas escavadas com trado mecânico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e acordo os perfis de sondagem apresentados a alternativa mais recomendada para este padrão de solo é a de estacas do tipo Strauss com revestimento. Com possibilidade de execução abaixo do nível d’água e excelente custo-benefício.</w:t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 profundidade previamente determinada em projeto para perfuração das estacas atende a capacidade de carga requerida e deve ser confirmada em obra por geólogo ou engenheiro de fundações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locando-nos à disposição de V.Sas., subscrevemo-nos,</w:t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PargrafodaLista"/>
        <w:ind w:left="0" w:hanging="0"/>
        <w:jc w:val="center"/>
        <w:rPr/>
      </w:pPr>
      <w:r>
        <w:rPr>
          <w:b/>
          <w:sz w:val="24"/>
          <w:szCs w:val="24"/>
        </w:rPr>
        <w:t>GRACO PROJETOS, EMPREENDIMENTOS E CONSTRUÇOES</w:t>
      </w:r>
    </w:p>
    <w:p>
      <w:pPr>
        <w:pStyle w:val="PargrafodaLista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Engº Wilson Jorge Marque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entury Gothic"/>
          <w:sz w:val="20"/>
          <w:szCs w:val="20"/>
        </w:rPr>
      </w:pPr>
      <w:r>
        <w:rPr>
          <w:sz w:val="20"/>
          <w:szCs w:val="20"/>
        </w:rPr>
        <w:t xml:space="preserve">CREA nº </w:t>
      </w:r>
      <w:r>
        <w:rPr>
          <w:rFonts w:cs="Century Gothic"/>
          <w:sz w:val="20"/>
          <w:szCs w:val="20"/>
        </w:rPr>
        <w:t>060149693-0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entury Gothic"/>
          <w:sz w:val="20"/>
          <w:szCs w:val="20"/>
        </w:rPr>
      </w:pPr>
      <w:r>
        <w:rPr>
          <w:rFonts w:cs="Century Gothic"/>
          <w:sz w:val="20"/>
          <w:szCs w:val="20"/>
        </w:rPr>
        <w:t>ART: 28027230172580099</w:t>
      </w:r>
    </w:p>
    <w:p>
      <w:pPr>
        <w:pStyle w:val="PargrafodaLista"/>
        <w:spacing w:before="0" w:after="160"/>
        <w:ind w:left="786" w:hanging="0"/>
        <w:contextualSpacing/>
        <w:jc w:val="both"/>
        <w:rPr>
          <w:rFonts w:cs="Century Gothic"/>
          <w:sz w:val="20"/>
          <w:szCs w:val="20"/>
        </w:rPr>
      </w:pPr>
      <w:r>
        <w:rPr>
          <w:rFonts w:cs="Century Gothic"/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EMGERALCABEALHO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EMGERALCABEALHO"/>
      <w:ind w:firstLine="709"/>
      <w:rPr>
        <w:lang w:val="pt-BR"/>
      </w:rPr>
    </w:pPr>
    <w:r>
      <w:rPr>
        <w:lang w:val="pt-BR"/>
      </w:rPr>
      <w:t>IFCH – Construção do Núcleo de Acessibilidade do Prédio dos Professores</w:t>
    </w:r>
  </w:p>
  <w:p>
    <w:pPr>
      <w:pStyle w:val="MEMGERALCABEALHO"/>
      <w:rPr>
        <w:lang w:val="pt-BR"/>
      </w:rPr>
    </w:pPr>
    <w:r>
      <w:rPr>
        <w:lang w:val="pt-BR"/>
      </w:rPr>
      <w:t xml:space="preserve">UNICAMP </w:t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EMGERALCABEALHO"/>
      <w:ind w:firstLine="709"/>
      <w:rPr>
        <w:lang w:val="pt-BR"/>
      </w:rPr>
    </w:pPr>
    <w:r>
      <w:rPr>
        <w:lang w:val="pt-BR"/>
      </w:rPr>
      <w:t>IFCH – Construção do Núcleo de Acessibilidade do Prédio dos Professores</w:t>
    </w:r>
  </w:p>
  <w:p>
    <w:pPr>
      <w:pStyle w:val="MEMGERALCABEALHO"/>
      <w:rPr>
        <w:lang w:val="pt-BR"/>
      </w:rPr>
    </w:pPr>
    <w:r>
      <w:rPr>
        <w:lang w:val="pt-BR"/>
      </w:rPr>
      <w:t xml:space="preserve">UNICAMP </w:t>
    </w:r>
  </w:p>
  <w:p>
    <w:pPr>
      <w:pStyle w:val="MEMGERALCABEALHO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EMGERALCABEALHO">
    <w:name w:val="_MEM_GERAL_CABEÇALHO"/>
    <w:basedOn w:val="Normal"/>
    <w:qFormat/>
    <w:pPr>
      <w:spacing w:lineRule="auto" w:line="240" w:before="0" w:after="0"/>
      <w:jc w:val="center"/>
    </w:pPr>
    <w:rPr>
      <w:rFonts w:ascii="Century Gothic" w:hAnsi="Century Gothic" w:eastAsia="Times New Roman" w:cs="Times New Roman"/>
      <w:sz w:val="18"/>
      <w:szCs w:val="24"/>
      <w:lang w:val="en-US"/>
    </w:rPr>
  </w:style>
  <w:style w:type="paragraph" w:styleId="MEMGERALCAPA">
    <w:name w:val="_MEM_GERAL_CAPA"/>
    <w:basedOn w:val="Normal"/>
    <w:qFormat/>
    <w:pPr>
      <w:spacing w:lineRule="auto" w:line="240" w:before="0" w:after="0"/>
      <w:jc w:val="center"/>
    </w:pPr>
    <w:rPr>
      <w:rFonts w:ascii="Century Gothic" w:hAnsi="Century Gothic" w:eastAsia="Times New Roman" w:cs="Times New Roman"/>
      <w:b/>
      <w:bCs/>
      <w:kern w:val="2"/>
      <w:sz w:val="36"/>
      <w:szCs w:val="32"/>
      <w:lang w:val="en-US"/>
    </w:rPr>
  </w:style>
  <w:style w:type="paragraph" w:styleId="MEMGERALSUBCAPAS">
    <w:name w:val="_MEM_GERAL_SUBCAPAS"/>
    <w:basedOn w:val="Heading1"/>
    <w:qFormat/>
    <w:pPr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Century Gothic" w:hAnsi="Century Gothic" w:eastAsia="Times New Roman" w:cs="Times New Roman"/>
      <w:b/>
      <w:color w:val="000000"/>
      <w:sz w:val="36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7:00Z</dcterms:created>
  <dc:creator>Windows User</dc:creator>
  <dc:description/>
  <cp:keywords/>
  <dc:language>en-US</dc:language>
  <cp:lastModifiedBy>Graco</cp:lastModifiedBy>
  <cp:lastPrinted>2017-10-02T17:39:00Z</cp:lastPrinted>
  <dcterms:modified xsi:type="dcterms:W3CDTF">2018-03-20T10:52:00Z</dcterms:modified>
  <cp:revision>44</cp:revision>
  <dc:subject/>
  <dc:title/>
</cp:coreProperties>
</file>